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uk-UA"/>
        </w:rPr>
        <w:t>за видами економічної діяльності на 01 квітня 2025 року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uk-UA"/>
        </w:rPr>
        <w:t>1,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234"/>
        <w:gridCol w:w="1234"/>
        <w:gridCol w:w="1575"/>
        <w:gridCol w:w="1325"/>
      </w:tblGrid>
      <w:tr>
        <w:trPr/>
        <w:tc>
          <w:tcPr>
            <w:tcW w:w="4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4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2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Усього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143319,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132241,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92,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543,9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8446,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,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,3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2308,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946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4,6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обувна промисловість і  розроблення кар'єр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063,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6702,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4,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,9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45,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44,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,9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дівництв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02,6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02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,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60,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42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,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інансова та страхов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03,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03,7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Надання інших видів послуг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18:00Z</dcterms:created>
  <dc:creator>User32</dc:creator>
  <dc:description/>
  <cp:keywords/>
  <dc:language>en-US</dc:language>
  <cp:lastModifiedBy>User32</cp:lastModifiedBy>
  <dcterms:modified xsi:type="dcterms:W3CDTF">2025-12-02T12:52:00Z</dcterms:modified>
  <cp:revision>14</cp:revision>
  <dc:subject/>
  <dc:title/>
</cp:coreProperties>
</file>